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>
          <w:trHeight w:val="2420" w:hRule="atLeast"/>
        </w:trPr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вопро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рамках проведения публичных консультаций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екту постановления Администрации муниципального округа «Об утверждении административного регламента по предоставлению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 на территории Забайкальского муниципального округа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Пожалуйста, заполните и направьте данную форму по электронной почте на адрес: ekonomika.ish@yandex.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03 июня 2025 год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8"/>
              </w:rPr>
              <w:t>Уполномоченный орган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3421" w:hRule="atLeast"/>
        </w:trPr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ние организации (для юридических лиц) или Ф.И.О. индивидуального предприним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фера деятельности организации или индивидуального предприним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.И.О. контактного л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 контактного телефона (укажите по желанию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 электронной почты (укажите по желанию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сновные группы участников отношений, субъектов предпринимательской и инвестиционной деятельности, интересы которых затронуты предлагаемым правовым регулирование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/>
      </w:pPr>
      <w:r>
        <w:rPr>
          <w:rFonts w:cs="Times New Roman" w:ascii="Times New Roman" w:hAnsi="Times New Roman"/>
          <w:i/>
          <w:szCs w:val="28"/>
        </w:rPr>
        <w:t>Опишите дополнительные издержки, которые несут участники отношений в результате введения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Фактические положительные и отрицательные последствия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eastAsia="Times New Roman"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Существует ли в действующем правовом регулировании положения, которые необоснованно затрудняют ведение предпринимательской и инвестиционной деятель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  <w:highlight w:val="yellow"/>
        </w:rPr>
      </w:pPr>
      <w:r>
        <w:rPr>
          <w:rFonts w:cs="Times New Roman" w:ascii="Times New Roman" w:hAnsi="Times New Roman"/>
          <w:i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Иная информация, которая позволяет оценить фактические последствия, и имеющиеся предложения участника обсужд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Предложения участника обсуждения об изменении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26:00Z</dcterms:created>
  <dc:creator>WinXP</dc:creator>
  <dc:description/>
  <cp:keywords/>
  <dc:language>en-US</dc:language>
  <cp:lastModifiedBy>RePack by Diakov</cp:lastModifiedBy>
  <cp:lastPrinted>2025-02-26T17:55:00Z</cp:lastPrinted>
  <dcterms:modified xsi:type="dcterms:W3CDTF">2025-05-13T23:48:00Z</dcterms:modified>
  <cp:revision>17</cp:revision>
  <dc:subject/>
  <dc:title/>
</cp:coreProperties>
</file>